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</w:rPr>
        <w:t xml:space="preserve">Приложение 13 </w:t>
        <w:br/>
      </w:r>
      <w:r>
        <w:rPr>
          <w:color w:val="000000"/>
        </w:rPr>
        <w:t xml:space="preserve">к закону Тверской области </w:t>
        <w:br/>
        <w:t xml:space="preserve">«О внесении изменений в закон Тверской области </w:t>
        <w:br/>
        <w:t>«Об областном бюджете Тверской области на 2016 год»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3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 на 2016 год»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</w:t>
      </w:r>
    </w:p>
    <w:p>
      <w:pPr>
        <w:pStyle w:val="Normal"/>
        <w:autoSpaceDE w:val="false"/>
        <w:jc w:val="center"/>
        <w:rPr/>
      </w:pPr>
      <w:r>
        <w:rPr>
          <w:b/>
        </w:rPr>
        <w:t>Тверской области» на 201</w:t>
      </w:r>
      <w:r>
        <w:rPr>
          <w:b/>
          <w:lang w:val="en-US"/>
        </w:rPr>
        <w:t>6</w:t>
      </w:r>
      <w:r>
        <w:rPr>
          <w:b/>
        </w:rPr>
        <w:t xml:space="preserve"> год по мероприяти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141"/>
        <w:gridCol w:w="1743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(тыс.</w:t>
            </w:r>
            <w:r>
              <w:rPr>
                <w:lang w:val="en-US"/>
              </w:rPr>
              <w:t xml:space="preserve"> </w:t>
            </w:r>
            <w:r>
              <w:rPr/>
              <w:t>руб.)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иализированной коммунальной техн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/>
              <w:t>5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муниципальных тепловых сетей и источников тепловой энергии в г. Твер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55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на реконструкцию Московского шоссе (въезд в город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6 964,9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а «Детский бассейн МОУ СОШ №46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326,9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демонтаж трамвайных пу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8 200,8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5 49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3:00Z</dcterms:created>
  <dc:creator>Семёнова</dc:creator>
  <dc:description/>
  <cp:keywords/>
  <dc:language>en-US</dc:language>
  <cp:lastModifiedBy>Lazukova</cp:lastModifiedBy>
  <cp:lastPrinted>2016-03-18T15:42:00Z</cp:lastPrinted>
  <dcterms:modified xsi:type="dcterms:W3CDTF">2016-03-18T14:07:00Z</dcterms:modified>
  <cp:revision>33</cp:revision>
  <dc:subject/>
  <dc:title>В отдел сводного и бюджетного</dc:title>
</cp:coreProperties>
</file>